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16524848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1708565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